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Alimenta la llama"</w:t>
            </w:r>
          </w:p>
          <w:p>
            <w:pPr>
              <w:pStyle w:val="P5"/>
              <w:spacing w:before="0" w:after="0"/>
              <w:rPr/>
            </w:pPr>
            <w:r>
              <w:rPr/>
              <w:t>Los participantes identifican motivadores personales a través de indicaciones reflexivas y los conectan con metas o desafíos actual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M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Reconocer la motivación interna frente a la externa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Fortalecer la autoconciencia en torno a las metas.</w:t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Mejorar la resiliencia en la búsqueda de un propósito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La motivación es profundamente personal. Esta herramienta permite a los participantes identificar qué los impulsa y cómo reavivar el propósito cuando se les desafía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Hojas de trabajo o diarios</w:t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Rotuladores o bolígrafo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Pregunte: "¿Qué me da energía?"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Haga que los participantes enumeren los objetivos y las razones detrás de ello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Comparta ideas en parejas o grupos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>Cree una declaración motivacional para mantener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  <w:sz w:val="22"/>
                <w:szCs w:val="22"/>
                <w:lang w:val="en-US"/>
              </w:rPr>
              <w:t>Motivation fuels direction and persistence. Knowing our “why” is a powerful anchor during difficultie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www.mindtools.com/akn9qa4/motivation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89400</wp:posOffset>
              </wp:positionH>
              <wp:positionV relativeFrom="paragraph">
                <wp:posOffset>-271780</wp:posOffset>
              </wp:positionV>
              <wp:extent cx="19050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Motivación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43.25pt;mso-wrap-distance-left:9.05pt;mso-wrap-distance-right:9.05pt;mso-wrap-distance-top:0pt;mso-wrap-distance-bottom:0pt;margin-top:-21.4pt;mso-position-vertical-relative:text;margin-left:32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Motivación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18:00Z</dcterms:created>
  <dc:creator>I and F</dc:creator>
  <dc:description/>
  <cp:keywords/>
  <dc:language>en-US</dc:language>
  <cp:lastModifiedBy>rociotrigueros@aprofem.org</cp:lastModifiedBy>
  <dcterms:modified xsi:type="dcterms:W3CDTF">2025-10-27T10:18:00Z</dcterms:modified>
  <cp:revision>2</cp:revision>
  <dc:subject/>
  <dc:title/>
</cp:coreProperties>
</file>